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Gibble’s Cheese Curls Trials </w:t>
      </w:r>
      <w:r>
        <w:rPr/>
        <w:t xml:space="preserve">(mass of cheese curl holder: trials 1-3 = 17.9g; trials 4-8 = 18.0g) 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25"/>
        <w:gridCol w:w="2085"/>
        <w:gridCol w:w="1890"/>
        <w:gridCol w:w="1620"/>
        <w:gridCol w:w="1620"/>
        <w:gridCol w:w="255"/>
      </w:tblGrid>
      <w:tr>
        <w:trPr>
          <w:trHeight w:val="737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ial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olume of Wate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ss of Cheese Cur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p. of Water (before burn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p. of Water (after burn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ss of Burnt Cheese Curl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0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33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.78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2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0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70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.38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2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67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.74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2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0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04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.78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2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8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39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.84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1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0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33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.27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1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8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01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.44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1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m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4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00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.47°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2g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31:00Z</dcterms:created>
  <dc:creator>Austin Tarman</dc:creator>
  <dc:description/>
  <cp:keywords/>
  <dc:language>en-US</dc:language>
  <cp:lastModifiedBy>Austin Tarman</cp:lastModifiedBy>
  <dcterms:modified xsi:type="dcterms:W3CDTF">2010-11-08T03:34:00Z</dcterms:modified>
  <cp:revision>3</cp:revision>
  <dc:subject/>
  <dc:title/>
</cp:coreProperties>
</file>